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>«</w:t>
      </w:r>
      <w:bookmarkEnd w:id="0"/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статьи 3 и 9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организации оздоровления работников бюджетной сферы на территории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bookmarkEnd w:id="2"/>
      <w:bookmarkEnd w:id="3"/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Ульяновской области «О внесении изменений в статьи 3 и 9 Закона Ульяновской области «Об организации оздоровления работников бюджетной сферы на территории Ульяновской области» и о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User</cp:lastModifiedBy>
  <cp:lastPrinted>2022-02-09T16:38:00Z</cp:lastPrinted>
  <dcterms:modified xsi:type="dcterms:W3CDTF">2022-07-06T08:23:00Z</dcterms:modified>
  <cp:revision>72</cp:revision>
  <dc:subject/>
  <dc:title>№ МП-</dc:title>
</cp:coreProperties>
</file>